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пециалистов Аттестационной комисс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инистерства образования и науки Алтайского кра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яющих анализ профессиональной деятельно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7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45"/>
        <w:gridCol w:w="1575"/>
        <w:gridCol w:w="990"/>
        <w:gridCol w:w="1350"/>
        <w:gridCol w:w="2747"/>
      </w:tblGrid>
      <w:tr>
        <w:trPr>
          <w:tblHeader w:val="true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аттестующегося полностью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8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преподаваемый предмет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района, город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8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№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мо оцен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Оценка специалис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Комментарии</w:t>
            </w:r>
          </w:p>
        </w:tc>
      </w:tr>
      <w:tr>
        <w:trPr>
          <w:trHeight w:val="26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1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Компетентность в области личностных качеств ср.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мпатийность и социорефлек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1.2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Самоорганизован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1.3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Общая культу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2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Компетентность в области постановки целей и задач педагогической д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еятельности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ср.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2.1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Умение ставить цели и задачи в соответствии с возрастными и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индивидуальными особенностями обучающихс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2.2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Умение перевести тему занятия в педагогическую задач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2.3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Умение вовлечь обучающихся в процесс формулирования целей и зада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петентность в области мотивации учебной деятельности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ср.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3.1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Умение создавать ситуации, обеспечивающие успех в учебной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3.2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Умение создавать условия обеспечения позитивной мотивации обучающихс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3.3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Умение создавать условия для самомотивирования обучающихс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4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Компетентность в области обеспечения информационной основы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деятельности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ср.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4.1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Компетентность в методах препода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4.2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Компетентность в предмете препода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4.3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Компетентность в субъективных условиях деятельности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5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Компетентность в области разработки программы деятельности 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принятия педагогических решений 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ср.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5.1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Умение выбрать и реализовать образовательную программ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5.2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Умение разработать собственные программные, методические и дидактические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материал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5.3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Умение принимать решения в педагогических ситуаци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6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Компетентность в области организации учебной деятельности ср.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ние устанавливать субъект - субъектные отнош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6.2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Умение организовать учебную деятельность обучающихс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6.3.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Умение реализовать педагогическое оцени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Значение показателя уровня квалификации </w:t>
            </w:r>
            <w:r>
              <w:rPr>
                <w:rFonts w:cs="Symbol" w:ascii="Symbol" w:hAnsi="Symbol"/>
                <w:b/>
                <w:bCs/>
                <w:color w:val="000000"/>
                <w:spacing w:val="-2"/>
                <w:sz w:val="20"/>
                <w:szCs w:val="20"/>
              </w:rPr>
              <w:t>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ср.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7.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Уровень прохождения итоговой аттестации при повышении квалификации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7.1.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Инновационный - 5 балл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Нормативная таблица для определения соответствия требованиям первой и высшей квалификационной категории по результатам экспертной оценки</w:t>
            </w:r>
          </w:p>
        </w:tc>
      </w:tr>
      <w:tr>
        <w:trPr>
          <w:trHeight w:val="204" w:hRule="atLeast"/>
        </w:trPr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Первая квалификационная категор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от 19,8 до 25,7 баллов</w:t>
            </w:r>
          </w:p>
        </w:tc>
      </w:tr>
      <w:tr>
        <w:trPr>
          <w:trHeight w:val="204" w:hRule="atLeast"/>
        </w:trPr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ысшая квалификационная категор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от 25,8 баллов и выше</w:t>
            </w:r>
          </w:p>
        </w:tc>
      </w:tr>
    </w:tbl>
    <w:p>
      <w:pPr>
        <w:pStyle w:val="Normal"/>
        <w:ind w:firstLine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u w:val="single"/>
        </w:rPr>
        <w:t>Выводы специалистов: уровень квалификации</w:t>
      </w:r>
      <w:r>
        <w:rPr>
          <w:b/>
          <w:bCs/>
          <w:u w:val="single"/>
        </w:rPr>
        <w:t xml:space="preserve"> …….. </w:t>
      </w:r>
      <w:r>
        <w:rPr>
          <w:u w:val="single"/>
        </w:rPr>
        <w:t>по должности «воспитатель» соответствует требованиям, предъявляемым к (первой/высшей) квалификационной категории.</w:t>
      </w:r>
    </w:p>
    <w:p>
      <w:pPr>
        <w:pStyle w:val="Normal"/>
        <w:ind w:left="6513" w:firstLine="1275"/>
        <w:rPr/>
      </w:pPr>
      <w:r>
        <w:rPr>
          <w:sz w:val="22"/>
          <w:szCs w:val="22"/>
        </w:rPr>
        <w:t>«_____» _______20__ г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>Руководитель группы: _________________(__________________)</w:t>
      </w:r>
    </w:p>
    <w:p>
      <w:pPr>
        <w:pStyle w:val="Normal"/>
        <w:ind w:left="-567" w:firstLine="5"/>
        <w:rPr/>
      </w:pPr>
      <w:r>
        <w:rPr>
          <w:sz w:val="22"/>
          <w:szCs w:val="22"/>
        </w:rPr>
        <w:t>Специалист: ________________(___________________________)</w:t>
      </w:r>
    </w:p>
    <w:sectPr>
      <w:type w:val="nextPage"/>
      <w:pgSz w:w="11906" w:h="16838"/>
      <w:pgMar w:left="1276" w:right="567" w:gutter="0" w:header="0" w:top="28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1:23:00Z</dcterms:created>
  <dc:creator>Sopfy</dc:creator>
  <dc:description/>
  <cp:keywords/>
  <dc:language>en-US</dc:language>
  <cp:lastModifiedBy>Ольга Владимировна Асначева</cp:lastModifiedBy>
  <cp:lastPrinted>2016-12-12T12:16:00Z</cp:lastPrinted>
  <dcterms:modified xsi:type="dcterms:W3CDTF">2024-05-07T02:13:00Z</dcterms:modified>
  <cp:revision>3</cp:revision>
  <dc:subject/>
  <dc:title>Оценочный лист краевой экспертной группы</dc:title>
</cp:coreProperties>
</file>