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очный лис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мастера производственного обучения</w:t>
      </w:r>
    </w:p>
    <w:p>
      <w:pPr>
        <w:pStyle w:val="Normal"/>
        <w:ind w:right="-8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81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аттестующегося (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, практика по профессии/специа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города, городского окру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113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петентность в области преподавания по программам среднего профессион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освоения обучающимися образовательных программ (прак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государственной итоговой аттестации (в форме защиты выпускной практической квалифик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анализа учебного занятия по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етентность в области развития способностей обучающихся по образовательным программам СП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ыявление развития у обучающихся способностей к инженерно-технической, творческую деятельности по профессии/специальности на уровне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явление и развитие способностей обучающихся к инженерно-технической, творческой деятельности по профессии/специальности, а также их участие в олимпиадах, конкурсах, фестивалях, соревнованиях, чемпионатах, в т.ч. «Молодые профессиональны» (Worldskills Russia), на муниципальном, региональной, федеральном и международном уровнях (по направлению деятельности маст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циально-личностные достижения обучающихся в рамках организационно-педагогического сопровождения группы обучающихся (воспитательная работа; выполнение функций куратора /классного руководителя) в межаттестационный период (</w:t>
            </w:r>
            <w:r>
              <w:rPr>
                <w:i/>
                <w:sz w:val="21"/>
                <w:szCs w:val="21"/>
              </w:rPr>
              <w:t>для первой и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фориентационная деятельность в межаттестационный период (</w:t>
            </w:r>
            <w:r>
              <w:rPr>
                <w:i/>
                <w:sz w:val="21"/>
                <w:szCs w:val="21"/>
              </w:rPr>
              <w:t>для первой и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дидактических, учебно-методических материалов по организации учебной деятельности обучающихся, осваивающих программу практик и отражающие современные образовательные и производстве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Участие в инновационной деятельности (</w:t>
            </w:r>
            <w:r>
              <w:rPr>
                <w:i/>
                <w:sz w:val="21"/>
                <w:szCs w:val="21"/>
              </w:rPr>
              <w:t>для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ие в работе предметно-цикловой комиссии, творческих и рабочих групп, в т.ч. в работе городских, краевых, учебно-методических объед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активность (результаты участия  в профессиональных конкурсах, проводимых по приказам федеральных, региональных органов исполнительной власти в качестве участников и экспертов, в т.ч. членов жюри конкурсов и олимпиад профессионального мастерства, в работе регионального (финале Национального) чемпионата «Молодые профессионалы» (WorldskillsRuss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сти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ращ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Внешняя оценка личного вклада в повышение качества образования, успехи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Рекомендации: 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Выводы специалистов:</w:t>
      </w:r>
      <w:r>
        <w:rPr>
          <w:sz w:val="21"/>
          <w:szCs w:val="21"/>
        </w:rPr>
        <w:t xml:space="preserve"> уровень квалификации  (ФИО аттестуемого) по должности «мастер производственного обучения» соответствует требованиям, предъявляемым к _________квалификационной категории</w:t>
      </w:r>
    </w:p>
    <w:tbl>
      <w:tblPr>
        <w:tblW w:w="3429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</w:tblGrid>
      <w:tr>
        <w:trPr/>
        <w:tc>
          <w:tcPr>
            <w:tcW w:w="3429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Руководитель группы: ______________ (_____________________)</w:t>
      </w:r>
    </w:p>
    <w:p>
      <w:pPr>
        <w:pStyle w:val="Normal"/>
        <w:rPr/>
      </w:pPr>
      <w:r>
        <w:rPr>
          <w:sz w:val="21"/>
          <w:szCs w:val="21"/>
        </w:rPr>
        <w:t>*Специалист:</w:t>
        <w:tab/>
        <w:t xml:space="preserve">            ______________ (_____________________)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/>
        <w:t>Высш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мастера производствен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 по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а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 балл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ерв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мастера производствен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 по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- 40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-60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1:00Z</dcterms:created>
  <dc:creator>Sopfy</dc:creator>
  <dc:description/>
  <cp:keywords/>
  <dc:language>en-US</dc:language>
  <cp:lastModifiedBy>Ольга Владимировна Асначева</cp:lastModifiedBy>
  <cp:lastPrinted>2018-02-14T12:05:00Z</cp:lastPrinted>
  <dcterms:modified xsi:type="dcterms:W3CDTF">2024-05-07T02:17:00Z</dcterms:modified>
  <cp:revision>11</cp:revision>
  <dc:subject/>
  <dc:title>Оценочный лист краевой экспертной группы</dc:title>
</cp:coreProperties>
</file>